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Times New Roman"/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lang w:val="uk-UA"/>
        </w:rPr>
        <w:t xml:space="preserve">                     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МЕЛЬНИЦЬКА СІЛЬСЬКА РА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МЕНЧУЦЬКОГО РАЙОНУ  ПОЛТА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 xml:space="preserve">(шістнадцята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кликання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21   груд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оку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с. Омельни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емельної ділянки в натурі (на місцевості)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евитребуваної земельної частки (па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едення товарного сільськогосподарського виробництв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ехнічну документацію із землеустрою щодо встановлення меж земельної ділянки в натурі (на місцевості) невитребуваної земельної частки (паю) для ведення товарного сільськогосподарського виробництва, керуючись ст. 26, 33 Закону України «Про місцеве самоврядування в Україні», ст.ст. 12, 93, 122, 125, п.2ст.134 Земельного кодексу України, ЗУ «Про оренду землі», Омельницька сільська рада Кременчуцького району Полтавської області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spacing w:lineRule="auto" w:line="276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(на місцевості) невитребуваних земельних часток (паїв) кадастровий номер 5322483200:04:000:0916</w:t>
      </w:r>
      <w:r>
        <w:rPr/>
        <w:t xml:space="preserve"> </w:t>
      </w:r>
      <w:r>
        <w:rPr>
          <w:sz w:val="28"/>
          <w:szCs w:val="28"/>
          <w:lang w:val="uk-UA"/>
        </w:rPr>
        <w:t>площею 3,0300 га для ведення товарного сільськогосподарського виробництва (КВЦПЗД 01.01), за межами населених пунктів Омельницької сільської територіальної громади Кременчуцького району Полтавської області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2. Надати в оренду СФГ «Апіакта» на невитребувану земельну частку (пай) кадастровий номер 5322483200:04:000:0916</w:t>
      </w:r>
      <w:r>
        <w:rPr/>
        <w:t xml:space="preserve"> </w:t>
      </w:r>
      <w:r>
        <w:rPr>
          <w:sz w:val="28"/>
          <w:szCs w:val="28"/>
          <w:lang w:val="uk-UA"/>
        </w:rPr>
        <w:t xml:space="preserve">площею 3,0300 га для ведення товарного сільськогосподарського виробництва (КВЦПЗД 01.01) строком на 7 (сім) років, але не довше моменту державної реєстрації права власності даних земельних ділянок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3. Встановити орендну плату в розмірі 8% від нормативної грошової оцінки земельної ділянки, у відповідності до рішення 7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від 14.07.2021 року «Про встановлення ставок і пільг із сплати земельного податку та орендної плати на 2022 рік на землі Омельницької об`єднаної територіальної громади Кременчуцького району Полтавської  області».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Андрій ПИРО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4:38:00Z</dcterms:created>
  <dc:creator>User</dc:creator>
  <dc:description/>
  <cp:keywords/>
  <dc:language>en-US</dc:language>
  <cp:lastModifiedBy>USER</cp:lastModifiedBy>
  <cp:lastPrinted>2022-12-09T17:16:00Z</cp:lastPrinted>
  <dcterms:modified xsi:type="dcterms:W3CDTF">2022-12-22T12:28:00Z</dcterms:modified>
  <cp:revision>7</cp:revision>
  <dc:subject/>
  <dc:title/>
</cp:coreProperties>
</file>